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И. Шутов, И.А. Новиков, П.А. В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ХНИЧЕСКАЯ ДИАГНОСТИКА НА ТРАНСПОРТ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И. Шутов, И.А. Новиков, П.А. В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0"/>
                        </w:rPr>
                      </w:pPr>
                      <w:r>
                        <w:rPr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ХНИЧЕСКАЯ ДИАГНОСТИКА НА ТРАНСПО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37:00Z</dcterms:created>
  <dc:creator>marusya</dc:creator>
  <dc:description/>
  <dc:language>en-US</dc:language>
  <cp:lastModifiedBy>Михайличенко</cp:lastModifiedBy>
  <cp:lastPrinted>2005-07-13T14:34:00Z</cp:lastPrinted>
  <dcterms:modified xsi:type="dcterms:W3CDTF">2005-07-13T11:34:00Z</dcterms:modified>
  <cp:revision>3</cp:revision>
  <dc:subject/>
  <dc:title/>
</cp:coreProperties>
</file>